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Gebratener Kartoffelsalat mit Artischocken und Hühnerbrus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eastAsia="Courier Neu" w:cs="Courier Neu" w:ascii="Courier Neu" w:hAnsi="Courier Neu"/>
          <w:color w:val="0000FF"/>
          <w:sz w:val="28"/>
          <w:szCs w:val="20"/>
        </w:rPr>
        <w:t xml:space="preserve"> </w:t>
      </w:r>
      <w:r>
        <w:rPr>
          <w:rFonts w:cs="Courier Neu" w:ascii="Courier Neu" w:hAnsi="Courier Neu"/>
          <w:color w:val="0000FF"/>
          <w:sz w:val="28"/>
          <w:szCs w:val="20"/>
        </w:rPr>
        <w:t>4 Pers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750 g Kartoffeln vom Vortag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Artischock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/2 Zitrone, den Saf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 EL Oliven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gebratene Hühnerbrüste (kalt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Fleischtomaten, nicht zu reife, möglichst noch etwas grün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und Basilikum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Rotweinessig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Walnuss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schälen und in drei bis vier Millimeter dünne Scheiben schneiden. Artischocken roh putzen, also die Blätter so weit abschneiden, dass keine harten Fasern mehr am Boden haften; den Boden schälen und das möglicherweise vorhandene Heu aus der Mitte mit einem kleinen, scharfkantigen Löffel herauslös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ie Herzen mit Zitronensaft abreiben, dann in dünne Scheiben (wie eine Gurke) hobeln und mit Zitronensaft umwenden, damit sie nicht dunkel anlaufen. Auf Küchenpapier abtropfen lassen und wieder trocken tupf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as Olivenöl in einer beschichteten Pfanne erhitzen, Kartoffeln und Artischocken darin zusammen golden braten, dabei salzen. Oft wend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Nach dem Braten auf Küchenkrepp geben und etwas abkühlen lass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Hühnerbrüste und halbierte, vom harten Stielansatz befreite Tomaten in Scheiben schneiden. Basilikumblätter in breite Streifen schneid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Alle vorbereiteten Zutaten in eine Salatschüssel geben, pfeffern, mit Rotweinessig besprenkeln (oder aus einer Sprühflasche besprühen) und mit Walnussöl würzen. Umwenden, abschmecken und sofort servier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Tipp: Gut schmeckt es auch, wenn man mit Kartoffeln und Artischocken Zwiebeln und/oder Knoblauch mitbrät. Die Tomaten sollen nicht zu reif sein, weil - besonders bei den wohlschmeckendsten, den italienischen gerippten Fleischtomaten - das Fruchtfleisch sonst etwas mehlig wird und an seiner erfrischenden Saftigkeit verlier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9:32:00Z</dcterms:created>
  <dc:creator>Einhäuser</dc:creator>
  <dc:description/>
  <dc:language>en-US</dc:language>
  <cp:lastModifiedBy>Einhäuser</cp:lastModifiedBy>
  <dcterms:modified xsi:type="dcterms:W3CDTF">2003-10-17T19:38:00Z</dcterms:modified>
  <cp:revision>1</cp:revision>
  <dc:subject/>
  <dc:title>Gebratener Kartoffelsalat mit Artischocken und Hühnerbrust</dc:title>
</cp:coreProperties>
</file>